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6755</wp:posOffset>
            </wp:positionH>
            <wp:positionV relativeFrom="paragraph">
              <wp:posOffset>-367665</wp:posOffset>
            </wp:positionV>
            <wp:extent cx="2362200" cy="1801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tharine House Hospice Valu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 Katharine House Hospice patients, families, staff and volunteers are at the heart of all that we do.  Those who work here value people, excellence and innovation, and as a proud member of the team I will support and work alongside others to uphold and demonstrate these values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peopl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treat people fairly and with respect and dign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open and hone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communicate effectivel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ist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welcome difference and don’t discriminat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everyone who supports the hospice and the teams within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personal development and autonom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 value excelle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exceed expecta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always profess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spend the hospice’s resources wisel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innov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continually improve what the Hospice off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ook for new and different ways to develop how we do things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6pt;height:49.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43:00Z</dcterms:created>
  <dc:creator>Lisa Taylor</dc:creator>
  <dc:description/>
  <cp:keywords/>
  <dc:language>en-US</dc:language>
  <cp:lastModifiedBy>Elissa Bateman</cp:lastModifiedBy>
  <dcterms:modified xsi:type="dcterms:W3CDTF">2023-12-04T11:43:00Z</dcterms:modified>
  <cp:revision>2</cp:revision>
  <dc:subject/>
  <dc:title/>
</cp:coreProperties>
</file>